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  <w:lang w:val="en-US" w:eastAsia="en-US"/>
        </w:rPr>
      </w:pPr>
      <w:r>
        <w:rPr>
          <w:b w:val="false"/>
          <w:sz w:val="108"/>
          <w:szCs w:val="10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2410</wp:posOffset>
            </wp:positionH>
            <wp:positionV relativeFrom="paragraph">
              <wp:posOffset>142875</wp:posOffset>
            </wp:positionV>
            <wp:extent cx="6750685" cy="79082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7674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" w:cs="Raleway"/>
        </w:rPr>
        <w:t xml:space="preserve"> </w:t>
      </w:r>
      <w:r>
        <w:rPr>
          <w:bCs/>
          <w:color w:val="0070C0"/>
        </w:rPr>
        <w:t xml:space="preserve">Marché de travaux pour la rénovation de la salle 013 du Technoforum de La Rochelle Université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T n°</w:t>
      </w:r>
      <w:r>
        <w:rPr>
          <w:b/>
          <w:bCs/>
          <w:color w:val="000000"/>
          <w:sz w:val="32"/>
          <w:szCs w:val="32"/>
        </w:rPr>
        <w:t>01 :  PLÂTRERIE/FAUX-PLAFOND/DOUBLAGE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</w:rPr>
      </w:pPr>
      <w:r>
        <w:rPr>
          <w:rFonts w:eastAsia="Raleway" w:cs="Raleway"/>
          <w:color w:val="000000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UnivSoustitredoc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>Marché 2025.00036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"/>
              <w:color w:val="2372B9"/>
              <w:lang w:val="fr-FR" w:eastAsia="en-US" w:bidi="ar-SA"/>
            </w:rPr>
            <w:fldChar w:fldCharType="separate"/>
          </w:r>
          <w:hyperlink w:anchor="__RefHeading___Toc216857499"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7504">
            <w:r>
              <w:rPr>
                <w:rStyle w:val="IndexLink"/>
              </w:rPr>
              <w:t>5. 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maximales</w:t>
              <w:tab/>
              <w:t>5</w:t>
            </w:r>
          </w:hyperlink>
        </w:p>
        <w:p>
          <w:pPr>
            <w:pStyle w:val="TM2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 w:val="24"/>
              <w:szCs w:val="24"/>
            </w:rPr>
          </w:pPr>
          <w:hyperlink w:anchor="__RefHeading___Toc216857505">
            <w:r>
              <w:rPr>
                <w:rStyle w:val="IndexLink"/>
              </w:rPr>
              <w:t>5. 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urées partielles auxquelles le titulaire s’engage</w:t>
              <w:tab/>
              <w:t>5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7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8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09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10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b w:val="false"/>
              <w:b w:val="false"/>
              <w:color w:val="000000"/>
              <w:kern w:val="2"/>
              <w:szCs w:val="24"/>
            </w:rPr>
          </w:pPr>
          <w:hyperlink w:anchor="__RefHeading___Toc216857511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Aptos" w:hAnsi="Aptos" w:eastAsia="Times New Roman" w:cs="Times New Roman"/>
              <w:color w:val="000000"/>
              <w:kern w:val="2"/>
              <w:szCs w:val="24"/>
            </w:rPr>
          </w:pPr>
          <w:hyperlink w:anchor="__RefHeading___Toc216857512">
            <w:r>
              <w:rPr>
                <w:rStyle w:val="IndexLink"/>
                <w:b w:val="false"/>
              </w:rPr>
              <w:t>1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color w:val="000000"/>
                <w:kern w:val="2"/>
                <w:szCs w:val="24"/>
              </w:rPr>
              <w:tab/>
            </w:r>
            <w:r>
              <w:rPr>
                <w:rStyle w:val="IndexLink"/>
                <w:b w:val="false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0" w:hanging="0"/>
        <w:rPr>
          <w:rFonts w:ascii="Aptos" w:hAnsi="Aptos" w:eastAsia="Times New Roman" w:cs="Times New Roman"/>
          <w:b/>
          <w:b/>
          <w:color w:val="000000"/>
          <w:kern w:val="2"/>
          <w:szCs w:val="24"/>
          <w:u w:val="single"/>
          <w:lang w:val="en-US" w:eastAsia="en-US"/>
        </w:rPr>
      </w:pPr>
      <w:r>
        <w:rPr>
          <w:rFonts w:eastAsia="Times New Roman" w:cs="Times New Roman" w:ascii="Aptos" w:hAnsi="Aptos"/>
          <w:b/>
          <w:color w:val="000000"/>
          <w:kern w:val="2"/>
          <w:szCs w:val="24"/>
          <w:u w:val="single"/>
          <w:lang w:val="en-US" w:eastAsia="en-US"/>
        </w:rPr>
      </w:r>
      <w:r>
        <w:br w:type="page"/>
      </w:r>
    </w:p>
    <w:p>
      <w:pPr>
        <w:pStyle w:val="TM3"/>
        <w:ind w:left="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216857499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Université de 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23 avenue Albert Einstein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3060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17031</w:t>
            </w:r>
            <w:r>
              <w:rPr/>
              <w:t xml:space="preserve"> - </w:t>
            </w:r>
            <w:r>
              <w:rPr>
                <w:color w:val="00000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marches-publics@univ-lr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color w:val="000000"/>
                <w:lang w:val="fr-BE"/>
              </w:rPr>
              <w:t>Gérard Blanchard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" w:cs="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" w:name="__RefHeading___Toc216857500"/>
      <w:bookmarkEnd w:id="3"/>
      <w:r>
        <w:rPr/>
        <w:t>Contractant</w:t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Texte1"/>
      <w:bookmarkStart w:id="5" w:name="__Fieldmark__0_2724684816"/>
      <w:bookmarkStart w:id="6" w:name="__Fieldmark__0_2724684816"/>
      <w:bookmarkEnd w:id="6"/>
      <w:r>
        <w:rPr/>
      </w:r>
      <w:r>
        <w:rPr/>
        <w:fldChar w:fldCharType="end"/>
      </w:r>
      <w:bookmarkEnd w:id="4"/>
      <w:r>
        <w:rPr/>
        <w:t> Le signataire  (Candidat individuel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Texte2"/>
      <w:bookmarkStart w:id="8" w:name="__Fieldmark__1_2724684816"/>
      <w:bookmarkStart w:id="9" w:name="__Fieldmark__1_2724684816"/>
      <w:bookmarkEnd w:id="9"/>
      <w:r>
        <w:rPr/>
      </w:r>
      <w:r>
        <w:rPr/>
        <w:fldChar w:fldCharType="end"/>
      </w:r>
      <w:bookmarkEnd w:id="7"/>
      <w:r>
        <w:rPr/>
        <w:t> m’engage sur la base de mon offre et pour mon propre compt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2724684816"/>
      <w:bookmarkStart w:id="11" w:name="__Fieldmark__2_2724684816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p>
      <w:pPr>
        <w:pStyle w:val="Normal1"/>
        <w:rPr/>
      </w:pPr>
      <w:r>
        <w:rPr/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2724684816"/>
      <w:bookmarkStart w:id="13" w:name="__Fieldmark__3_2724684816"/>
      <w:bookmarkEnd w:id="13"/>
      <w:r>
        <w:rPr/>
      </w:r>
      <w:r>
        <w:rPr/>
        <w:fldChar w:fldCharType="end"/>
      </w:r>
      <w:r>
        <w:rPr/>
        <w:t> Le mandataire (Candidat groupé),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00"/>
      </w:tblGrid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2724684816"/>
      <w:bookmarkStart w:id="15" w:name="__Fieldmark__4_2724684816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2724684816"/>
      <w:bookmarkStart w:id="17" w:name="__Fieldmark__5_2724684816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2724684816"/>
      <w:bookmarkStart w:id="19" w:name="__Fieldmark__6_2724684816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877"/>
      </w:tblGrid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travaux pour la rénovation de la salle 013 du Technoforum de La Rochelle Université  - Lot n°01 :  Plâtrerie/Faux-Plafond/Doublage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724684816"/>
      <w:bookmarkStart w:id="21" w:name="__Fieldmark__7_2724684816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</w:t>
      </w: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  <w:color w:val="000000"/>
        </w:rPr>
        <w:t>Lot n°01 :  Plâtrerie/Faux-Plafond/Doublage à la solution de bas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2" w:name="__RefHeading___Toc216857502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216857503"/>
      <w:bookmarkEnd w:id="23"/>
      <w:r>
        <w:rPr/>
        <w:t>Durée et/ou Délais d’exécution du marché public</w:t>
      </w:r>
    </w:p>
    <w:p>
      <w:pPr>
        <w:pStyle w:val="0UnivTitre2"/>
        <w:numPr>
          <w:ilvl w:val="1"/>
          <w:numId w:val="7"/>
        </w:numPr>
        <w:rPr/>
      </w:pPr>
      <w:bookmarkStart w:id="24" w:name="__RefHeading___Toc216857504"/>
      <w:bookmarkStart w:id="25" w:name="_Hlk216858362"/>
      <w:bookmarkEnd w:id="24"/>
      <w:bookmarkEnd w:id="25"/>
      <w:r>
        <w:rPr/>
        <w:t>Durées maximales</w:t>
      </w:r>
    </w:p>
    <w:p>
      <w:pPr>
        <w:pStyle w:val="0UnivCorpsdeTexte"/>
        <w:rPr/>
      </w:pPr>
      <w:r>
        <w:rPr/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durées maximales</w:t>
      </w:r>
      <w:r>
        <w:rPr/>
        <w:t xml:space="preserve"> que ne pourront pas dépasser le titulaire du marché public sont les suivantes 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widowControl/>
              <w:suppressAutoHyphens w:val="true"/>
              <w:bidi w:val="0"/>
              <w:spacing w:before="120" w:after="60"/>
              <w:jc w:val="both"/>
              <w:textAlignment w:val="baseline"/>
              <w:rPr/>
            </w:pPr>
            <w:r>
              <w:rPr/>
              <w:t xml:space="preserve">Période de préparation de chantier + durée des travaux physiques sur sit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0UnivTitre2"/>
        <w:numPr>
          <w:ilvl w:val="1"/>
          <w:numId w:val="7"/>
        </w:numPr>
        <w:rPr/>
      </w:pPr>
      <w:r>
        <w:rPr>
          <w:rFonts w:eastAsia="Raleway" w:cs="Raleway"/>
        </w:rPr>
        <w:t xml:space="preserve"> </w:t>
      </w:r>
      <w:bookmarkStart w:id="26" w:name="__RefHeading___Toc216857505"/>
      <w:r>
        <w:rPr/>
        <w:t>Durées partielles auxquelles le titulaire s’engage</w:t>
      </w:r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urées auxquelles le titulaire s’engage sont les suivantes (à compléter par le candidat) 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bookmarkStart w:id="27" w:name="_Hlk216857891"/>
            <w:bookmarkEnd w:id="27"/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>
                <w:highlight w:val="yellow"/>
              </w:rPr>
            </w:pPr>
            <w:r>
              <w:rPr/>
              <w:t>Période de préparation de chantier (compris durée d’approvisionnemen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>Durée des travaux physiques sur si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a : La somme des durées précédentes ne peut pas dépasser la durée maximale indiquée en 5.1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28" w:name="_Hlk216858362"/>
      <w:bookmarkStart w:id="29" w:name="_Hlk216858362"/>
      <w:bookmarkEnd w:id="29"/>
    </w:p>
    <w:p>
      <w:pPr>
        <w:pStyle w:val="0UnivTitre1"/>
        <w:numPr>
          <w:ilvl w:val="0"/>
          <w:numId w:val="7"/>
        </w:numPr>
        <w:rPr/>
      </w:pPr>
      <w:bookmarkStart w:id="30" w:name="__RefHeading___Toc216857506"/>
      <w:bookmarkEnd w:id="30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Texte8"/>
      <w:bookmarkStart w:id="32" w:name="__Fieldmark__8_2724684816"/>
      <w:bookmarkStart w:id="33" w:name="__Fieldmark__8_272468481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1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Texte9"/>
      <w:bookmarkStart w:id="35" w:name="__Fieldmark__9_2724684816"/>
      <w:bookmarkStart w:id="36" w:name="__Fieldmark__9_2724684816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4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7" w:name="__RefHeading___Toc216857507"/>
      <w:bookmarkEnd w:id="3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  <w:t xml:space="preserve">Je renonce au bénéfice de l’avance 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0_2724684816"/>
            <w:bookmarkStart w:id="39" w:name="__Fieldmark__10_2724684816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1_2724684816"/>
            <w:bookmarkStart w:id="41" w:name="__Fieldmark__11_2724684816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2_2724684816"/>
            <w:bookmarkStart w:id="43" w:name="__Fieldmark__12_2724684816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3_2724684816"/>
            <w:bookmarkStart w:id="45" w:name="__Fieldmark__13_2724684816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4_2724684816"/>
            <w:bookmarkStart w:id="47" w:name="__Fieldmark__14_2724684816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5_2724684816"/>
            <w:bookmarkStart w:id="49" w:name="__Fieldmark__15_2724684816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6_2724684816"/>
            <w:bookmarkStart w:id="51" w:name="__Fieldmark__16_2724684816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7_2724684816"/>
            <w:bookmarkStart w:id="53" w:name="__Fieldmark__17_2724684816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8_2724684816"/>
            <w:bookmarkStart w:id="55" w:name="__Fieldmark__18_2724684816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19_2724684816"/>
            <w:bookmarkStart w:id="57" w:name="__Fieldmark__19_2724684816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8" w:name="__RefHeading___Toc216857508"/>
      <w:bookmarkEnd w:id="58"/>
      <w:r>
        <w:rPr/>
        <w:t>Signature du marché ou de l’accord-cadre</w:t>
      </w:r>
    </w:p>
    <w:p>
      <w:pPr>
        <w:pStyle w:val="0UnivCorpsdeText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9" w:name="__RefHeading___Toc216857509"/>
      <w:bookmarkEnd w:id="59"/>
      <w:r>
        <w:rPr/>
        <w:t>Acceptation de l’offre par le maître d’ouvrage</w:t>
      </w:r>
    </w:p>
    <w:p>
      <w:pPr>
        <w:pStyle w:val="Normal"/>
        <w:jc w:val="left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  <w:t>Elle est complétée par les annexes suivantes :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0" w:name="__Fieldmark__20_2724684816"/>
      <w:bookmarkStart w:id="61" w:name="__Fieldmark__20_2724684816"/>
      <w:bookmarkEnd w:id="61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relative à la présentation d’un sous-traitant (ou DC4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2" w:name="__Fieldmark__21_2724684816"/>
      <w:bookmarkStart w:id="63" w:name="__Fieldmark__21_2724684816"/>
      <w:bookmarkEnd w:id="63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 relative à la désignation et répartition des cotraitants en cas de groupement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4" w:name="__Fieldmark__22_2724684816"/>
      <w:bookmarkStart w:id="65" w:name="__Fieldmark__22_2724684816"/>
      <w:bookmarkEnd w:id="65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 relative aux demandes de précisions ou de compléments sur la teneur des offres (ou OUV6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6" w:name="__Fieldmark__23_2724684816"/>
      <w:bookmarkStart w:id="67" w:name="__Fieldmark__23_2724684816"/>
      <w:bookmarkEnd w:id="67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nnexe n°……. relative à la mise au point du marché (ou OUV11) ;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" w:hAnsi="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" w:hAnsi="Raleway"/>
          <w:lang w:val="fr-BE"/>
        </w:rPr>
        <w:fldChar w:fldCharType="separate"/>
      </w:r>
      <w:bookmarkStart w:id="68" w:name="__Fieldmark__24_2724684816"/>
      <w:bookmarkStart w:id="69" w:name="__Fieldmark__24_2724684816"/>
      <w:bookmarkEnd w:id="69"/>
      <w:r>
        <w:rPr>
          <w:rFonts w:cs="Calibri" w:ascii="Raleway" w:hAnsi="Raleway"/>
          <w:b w:val="false"/>
          <w:sz w:val="20"/>
          <w:lang w:val="fr-BE"/>
        </w:rPr>
      </w:r>
      <w:r>
        <w:rPr>
          <w:sz w:val="20"/>
          <w:b w:val="false"/>
          <w:rFonts w:cs="Calibri" w:ascii="Raleway" w:hAnsi="Raleway"/>
          <w:lang w:val="fr-BE"/>
        </w:rPr>
        <w:fldChar w:fldCharType="end"/>
      </w:r>
      <w:r>
        <w:rPr>
          <w:rFonts w:cs="Calibri" w:ascii="Raleway" w:hAnsi="Raleway"/>
          <w:b w:val="false"/>
          <w:sz w:val="20"/>
          <w:lang w:val="fr-BE"/>
        </w:rPr>
        <w:t xml:space="preserve"> Autres annexes (A préciser) :</w:t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" w:hAnsi="Raleway" w:cs="Calibri"/>
          <w:b w:val="false"/>
          <w:b w:val="false"/>
          <w:sz w:val="20"/>
          <w:lang w:val="fr-BE"/>
        </w:rPr>
      </w:pPr>
      <w:r>
        <w:rPr>
          <w:rFonts w:cs="Calibri" w:ascii="Raleway" w:hAnsi="Raleway"/>
          <w:b w:val="false"/>
          <w:sz w:val="20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70" w:name="__RefHeading___Toc216857510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71" w:name="__RefHeading___Toc216857511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5_2724684816"/>
      <w:bookmarkStart w:id="73" w:name="__Fieldmark__25_2724684816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6_2724684816"/>
      <w:bookmarkStart w:id="75" w:name="__Fieldmark__26_2724684816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7_2724684816"/>
            <w:bookmarkStart w:id="77" w:name="__Fieldmark__27_2724684816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28_2724684816"/>
            <w:bookmarkStart w:id="79" w:name="__Fieldmark__28_2724684816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29_2724684816"/>
            <w:bookmarkStart w:id="81" w:name="__Fieldmark__29_2724684816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30_2724684816"/>
            <w:bookmarkStart w:id="83" w:name="__Fieldmark__30_2724684816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134" w:gutter="0" w:header="425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84" w:name="__RefHeading___Toc216857512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993" w:gutter="0" w:header="425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6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8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11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2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3" name="Image 1832828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832828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5" name="Image 183282880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83282880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2465" cy="1617980"/>
          <wp:effectExtent l="0" t="0" r="0" b="0"/>
          <wp:docPr id="7" name="Image 183282880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83282880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12465" cy="161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575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7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" w:hAnsi="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" w:hAnsi="Raleway" w:eastAsia="Batang, 바탕" w:cs="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;Open Sans" w:hAnsi="Open Sans;Open Sans" w:cs="Open Sans;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;Open Sans" w:hAnsi="Open Sans;Open Sans" w:cs="Open Sans;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;Calibri" w:hAnsi="Ubuntu;Calibri" w:cs="Ubuntu;Calibri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;Calibri" w:hAnsi="Ubuntu;Calibri" w:cs="Ubuntu;Calibri"/>
      <w:b/>
      <w:color w:val="2372B9"/>
      <w:sz w:val="36"/>
    </w:rPr>
  </w:style>
  <w:style w:type="character" w:styleId="WW8Num11z1">
    <w:name w:val="WW8Num11z1"/>
    <w:qFormat/>
    <w:rPr>
      <w:rFonts w:ascii="Ubuntu;Calibri" w:hAnsi="Ubuntu;Calibri" w:cs="Ubuntu;Calibri"/>
      <w:b/>
      <w:i w:val="false"/>
      <w:color w:val="2372B9"/>
      <w:sz w:val="26"/>
    </w:rPr>
  </w:style>
  <w:style w:type="character" w:styleId="WW8Num11z2">
    <w:name w:val="WW8Num11z2"/>
    <w:qFormat/>
    <w:rPr>
      <w:rFonts w:ascii="Ubuntu;Calibri" w:hAnsi="Ubuntu;Calibri" w:cs="Ubuntu;Calibri"/>
      <w:b/>
      <w:i w:val="false"/>
      <w:sz w:val="22"/>
    </w:rPr>
  </w:style>
  <w:style w:type="character" w:styleId="WW8Num11z3">
    <w:name w:val="WW8Num11z3"/>
    <w:qFormat/>
    <w:rPr>
      <w:rFonts w:ascii="Ubuntu;Calibri" w:hAnsi="Ubuntu;Calibri" w:cs="Ubuntu;Calibri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" w:hAnsi="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" w:hAnsi="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" w:hAnsi="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" w:hAnsi="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" w:hAnsi="Raleway" w:cs="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" w:hAnsi="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" w:hAnsi="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" w:hAnsi="Raleway" w:cs="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;Open Sans" w:hAnsi="Open Sans;Open Sans" w:cs="Open Sans;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" w:hAnsi="Raleway" w:cs="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"/>
      <w:kern w:val="0"/>
      <w:sz w:val="22"/>
      <w:lang w:bidi="ar-SA"/>
    </w:rPr>
  </w:style>
  <w:style w:type="character" w:styleId="0UnivCorpsdeTexteCar">
    <w:name w:val="0.Univ_Corps_de_Texte Car"/>
    <w:qFormat/>
    <w:rPr>
      <w:rFonts w:ascii="Raleway" w:hAnsi="Raleway" w:cs="Raleway"/>
      <w:kern w:val="2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" w:hAnsi="Raleway" w:cs="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;Open Sans" w:hAnsi="Open Sans;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" w:hAnsi="Raleway" w:eastAsia="SimSun;宋体" w:cs="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" w:hAnsi="Raleway" w:eastAsia="SimSun;宋体" w:cs="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;Open Sans" w:hAnsi="Open Sans;Open Sans" w:cs="Open Sans;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" w:hAnsi="Raleway" w:eastAsia="SimSun;宋体" w:cs="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" w:hAnsi="Raleway" w:eastAsia="SimSun;宋体" w:cs="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;Open Sans" w:hAnsi="Open Sans;Open Sans" w:cs="Open Sans;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;Open Sans" w:hAnsi="Open Sans;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;Open Sans" w:hAnsi="Open Sans;Open Sans" w:cs="Open Sans;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;Open Sans" w:hAnsi="Open Sans;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;Calibri" w:hAnsi="Ubuntu;Calibri" w:cs="Ubuntu;Calibri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;Calibri" w:hAnsi="Ubuntu;Calibri" w:cs="Ubuntu;Calibri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;Open Sans" w:hAnsi="Open Sans;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;Calibri" w:hAnsi="Ubuntu;Calibri" w:eastAsia="SimSun;宋体" w:cs="Ubuntu;Calibri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;Calibri" w:hAnsi="Ubuntu;Calibri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;Open Sans" w:hAnsi="Open Sans;Open Sans" w:cs="Open Sans;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;Calibri" w:hAnsi="Ubuntu;Calibri" w:cs="Ubuntu;Calibri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;Open Sans" w:hAnsi="Open Sans;Open Sans" w:cs="Open Sans;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56:00Z</dcterms:created>
  <dc:creator>Elvire Gervreau</dc:creator>
  <dc:description/>
  <cp:keywords/>
  <dc:language>en-US</dc:language>
  <cp:lastModifiedBy>Delphine Plagne</cp:lastModifiedBy>
  <cp:lastPrinted>2019-02-21T10:53:00Z</cp:lastPrinted>
  <dcterms:modified xsi:type="dcterms:W3CDTF">2025-12-17T13:33:00Z</dcterms:modified>
  <cp:revision>20</cp:revision>
  <dc:subject/>
  <dc:title/>
</cp:coreProperties>
</file>